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Host Manifes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BOOK is a computerized host manifest program that enables you to automatically prepare UPS paper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ntain accurate shipping records.  Some of the time saving features included in the UPSBOOK progra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A customer database for automatic entry of shipp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Quick entry of one time ship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rint C.O.D. tags &amp; all shipp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Print two copies of the shipping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Automatic shipping charge calculation including extra fee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Customer Mailing Labels for sending non shipments to your custom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bj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BOOK provides a quick, cost effective method of computerizing your United Parcel Service shipment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designed to use the least expensive materials and methods available while allowing for low labor co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can read should be able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designed to be self contained so that the only time the documentation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during setup.  Autohelp lines appear at the bottom of the screen allowing immediate confirm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6k of "free" memory should be sufficient for UPSBOOK to run.  Disk caching will increase the spee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requirements will vary depending on how many packages are shipped and how large the history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to grow.  A minimum of 3 to 4 meg is recommended for starters and should be adequate for mos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BOOK was designed to work best with EPSON printer and printers that are 100% EPSON compat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OKIDATA and Hewlett Packard Laser Jet printers may be used.  It is recommended that you try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y a printer.  The basic reports can be handled by any 80 column printer, however a concern should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of the printer to handle UPS's COD TAGS which are thick and tend to jam or damage the heads of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.  Bottom fed printers tend to do a better job of handling the thick COD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BOOK has been tested on Lantastic and PCMOS Networks and should work fine on Novel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n a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e a directory for the UPSBOOK programs an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D UP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hange to the directory you jus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UP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npack all files from the distribution disk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:UPSBOOKP </w:t>
        <w:tab/>
        <w:t xml:space="preserve">where a: is the drive that the distribution disk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Version (applies to registered network version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twork version to work properly, you must make sure that SHARE.EXE has been installed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There are no other special requirements for using UPSBOOK on a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UP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unning Novell's Btrieve, which is true for most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Change to the UPSBOO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Type UBOOK which will load Btrieve and start UPS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Btrieve will be removed from memory when exiting UPS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are already running Novell's Btrieve on you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Change the UPSBOO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Type UPSBOOK /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/bt prevents UPSBOOK from unloading BTRIEVE when exiting the program.  UPSBOOK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run under the minimum requirements for BTR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ROUND IN UP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BOOK is a menu driven program which is quick and easy to use. All of your options will be show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your screen as the MAIN MENU. A description of the highlighted option is shown at the botto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MAIN MENU looks 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 option use the right and left arrow keys &lt;- -&gt; to move the highlighted line to the option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option menu is highlighted press the Enter/Return key which will cause the PULL DOWN MENU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ption to be shown on the screen.  To select a command from these menus follow the abov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up and down arrow keys.  To remove the pull down menu from the screen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UPSBOOK is done by pressing the ESCape key until you have returned to the main menu. 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is displayed highlight Functions and press the Enter/Return key. Next, highlight Quit to DO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menu and press the Enter/Return key. Your computer will return you to a C:&gt; or your shell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The Functions menu allows you to work with entries in your current UPS pickup record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new entries into the daily UPS pickup record or you can delete and update existing entries. A fou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allows you to Change Index allowing you to change the parameter that the computer use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xisting records.  Toggle HOLD On/Off will allow you to place the current entry on hold so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shipped when the manifest if printer for the day.  The last choice under Functions is Qu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: The Print menu is used to print all your daily shipping paperwork including shipping labels, COD tag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pping manifest for the UPS driver.  This menu is also used, when in the History Mode, 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anifest/pickup records if reprint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s: The Charts menu gives you access to the rate and zone charts which are used to compute the UPS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illing information.  The Charts menu also provides access to the  Additional Rate Chart/Setup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where you input information on your particular needs in this system.  The Printer Setup option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direct where the output from the program will be directed.  You can also enter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 in the Shipper Information section.  Information on Program gives you information on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 using including the dat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The History menu allows you to go back and review old entries in previous shipping logs.  It also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ompare your calculations of the UPS bill to the bill that UPS has sent you.  To conserve disk spa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elete old manifests any time after they have been finalized or you can rebuild the file should it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.  You can also access the Customer Database through the Histor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have a history file with entries in it to be able to make use of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UPS shipper numbers can only be modified by JHF Software.  If you should require a change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r number, please contact your salesperson or Audiotronics, Inc. for assistance.  If you move,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ipper address in the Shipper Inform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using UPSBOOK you must first fill in your shipper information and rate information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right arrow key select Charts on the main bar menu and press the Enter/Return key.  With the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menu displayed use the down arrow to select Additional Rate Chart/Setup and press the Enter/Return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ITIONAL SHIPPING CHARGES AND DEFAULT INFORMATION chart will appear on the scree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pull down menu without making any changed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eld is the Pickup Record number box.  Enter the number from the first page of your UPS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 Book, which is supplied by United Parcel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s, COD Charge, Hazardous Material, Call Tag, Additional Handling, Insurance rate p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ial add, GROUNDTRAC and Saturday Delivery add require you entering the shipping charges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 Most of this information will be found at the bottom of the UPS rate chart with the excep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ial and GROUNDTRAC.  UPS adds a flat surcharge on its commercial rates for residential deliveri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TRAC.  This additional charge is calculated by subtracting the Zone 2, 1 pound commercial ra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one 2, 1 pound residential rate.  The GROUNDTRAC charge is calculated in the same ma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Ref# contains the number that will be used to identify each package.  This number may be re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your invoice number or left at the default setting. Once the Reference Number is set it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with each package. The Reference Number may also be changed in the actual manifest en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other shipments such as returns.  If you do not wish to have UPSBOOK automatically issu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number, enter a zero and the Default Reference Number will be disabled and the field will always be bla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package id numbers may be duplicated on different days, you may never have the same numb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use the same package id numbers on days that are close together, UPS will have tr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ng any lost packages.  It is recommended that package id number not be repeated for at least 10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History allows you to turn off the History tracking file.  If you do not wish to have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what packages are sent, you may defeat this feature by selecting N.  Disability this feature will preve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ooking up packages at a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Bills allows you to turn off the Bill History tracking file.  If you do not wish to compare your 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s against the computer, you can disable this feature to sav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need to let the system know if you will be using a Color Monitor.  If you are using a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answe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ustomer maybe selected if the program should search the customer database for each "new" en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new entry's company is already in the Customer Database.  If the company isn't foun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, you will be asked if you wish to ad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Weight allows hundred weight shippers to enter the information necessary for them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ments.  If you are not an approved HundredWeight shipper, be sure to answer N.  For more informatio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 HundredWeight shipper, please contact your UP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HundredWeight shipping is not currently implemented in the program, but is planned for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group of questions deal with your shipping label. First, you will be asked if you would lik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pper address printed on your shipping labels using the Print Return option.  If you are using a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, which is recommended, you should select Y.  If you are using preprinted labels, select N and use label typ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you can select between 3 different shipping Label Types.  The following is a listing of how the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appear on your shipping lab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2 meets all of the requirements of UPS, however you and your account representative may fi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label may work best for your application.  We recommend that you select metho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your own label, you can select method 3 or method 4.  These methods are designed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n a standard 1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x 3 1/2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iling label.  This method would mean a label height of 6 lines.  If necessary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y the height.  The difference between method 3 and method 4 is that method 4 will print a blank label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, at Shipping Label, you need to enter the height of you shipping label in number of printed lin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ly, 6 lines equal an inch.  If you are using the Quill label, this value will be 18.  The next informa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need to determine is what line you wish to start on.  Usually this will be line 1, however you may fi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to space down due to the requirements of your particular application.  Proper setup may tak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ng.  Enter several entries into the book and print all labels to be sure that your setup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xt information on this screen is the Pkg ID = Alt #.  If you answer Y to this question, the Alter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Number printed on COD tags will automatically default to the Package ID number.  If you select N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manually enter the Alternate Contro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states have a different rate for intrastate shipments.  If your state falls into this category, answer 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astate Rts.   You may then fill in the Intrastate Res (Intrastate Residential) and Intrastate Gnt (Intra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Trac) differentials.  Intrastate rates are entered into the same zones plus 100 when you enter the zon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Most states have the same rates inside (intrastate) and outside (interstate) th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nal line of information, Add On Percent, is used to determine a flat percentage that can be added ont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ments for display purposes only!  If you are operating a shipping store, the percentage that you are ma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 UP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ates should be entered in this blank.  If a percentage is entered, the total UPS shipping charg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ed in a separate block after a package has been entered.  If no percentage is entered, the amount to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x will no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have finished entering all necessary information press the F10 key to save the information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eive a messages to let you know that the information has been saved.  Press the ESCape key to return to the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TING UP TH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BOOK has the ability to direct the output for reports (standard), COD tags and Labels to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s.  This information is entered using the Printer Setup option.  Acceptable locations for printer outpu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PT1, LPT2 and LPT3 or COM1, COM2 or you may enter a file path and name up to 29 characters long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y then select the type of printer for each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Do not enter a : at the end of your ent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TING UP SHIPP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step is to fill in your shipper information. Use the right arrow key to select DataBases. Use th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row to select Shipper Information and press the Enter/Return key.  The Setup for Shipper Information char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displayed.  Enter your company's name, address, city, state, and zip code using the same procedure as ab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UPS Shipper Zones 1 &amp; 2 are taken from the top of your ups zone chart.  These number are locate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low the ZONE CHART at the top of the page where is says "For Shippers with ZIP codes XXX-01 to XXX-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ast step in setting up UPSBOOK is to enter the ZONE CHART for your area.  Please check later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struction for information on entering this information.  If you have entered all necessary informatio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w ready to begin using UPS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ING UPS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instructions will follow the commands in the MAIN MENU and their subsequent PU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highlight the Functions option and press the Enter/Return key the screen will display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e Curr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e Curr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n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ggle HOL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irst option allows you to enter new shipments in your daily pick-up record.  To enter a package high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ter New Entry command and press Enter.  You may also press F8 for quick access when mak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ing entry.  The package entry screen will be displayed with the Reference Number highlighted.  As discu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arlier this number can be left at the default or manually changed if needed.  If you entered a zero for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ference Number in the Shipper Information section, this feature will be disabled.  If you wish to use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mply press the Enter/Return key to move to the next box.  If you need to change the Reference Number typ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nique number and then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ompany box will now be highlighted. If the company or person receiving the package is in your custo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base (to be discussed later) type in their Account Number and press Enter/Return.  The customer's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will automatically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know that the customer is in your database but you do not know the account number, pressing the F1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display a listing of customers.  Follow the instructions on the screen to select the desired customer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ssing Enter/Return the screen will return to the package entry screen with the customer's information filled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customer is not found in the database their information must be typed in manually.  If the custom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was found in the database, you may advance to the Weight field by pressing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rogram will next ask if you for the address where the package will be delivered.  If you wish, this lin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so be used to make the package to Attention of anyone. Once you type in the information or if you do no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field, press Enter/Return.  If necessary, a second address line has been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UPSBOOK uses the post office method of recognizing the second line of the address as being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ckage will be delivered when there are two addresses.  If there is only one address, whichever one is use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the one that UPSBOOK will recogn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line is for city where the package is to be shipped.  After city, you must enter the state.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stomers ship inside the US, so this field defaults to 2 characters.  If you will be shipping outside the US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ss F9 to expand this field.  Enter the state or province along with the name of the country to which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ing.  Finally, enter the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the customer's shipping information is entered you will come to the Residential line.  If the packag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delivered to a residential address, answer Y.  The fault is N.  Residential delivery charges only apply to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Zone box will be automatically filled in for UPS Ground Service based on the customer's zip code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zip code is located on the UPS Zone Chart.  You may clear this space with the backspace key if the package i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ed using UPS air service. Make sure that you have the correct zone and press the Enter/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If you pressed F9, you will automatically be carried to this po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xt enter the weight of the package.  If you are shipping a Next Day or Second Day Letter enter 0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ight box to get the correct charges.  If your package is subject to dimensional weight, please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mensional weight instead of the actual weight.  By pressing F2 you will call up the Dimensional W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lculator.  The calculator allows you to calculate the Dimensional Weight of the box based on the height,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length.  The screen looks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ce you have finished enter the weight, press the Enter/Return key to enter the weight and move the n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box is for Oversize packages.  This program has a default setting of "N" for this box.  If the pack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versize by UPS standards, change the "N" to "Y" by pressing the "Y" key.  The 30 pound weight is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rge for an oversize package, but the system will still display your original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the oversize box is set the highlighted line will move down to the Declared Value box.  If the packag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value in excess of $100.00 enter the amount to the next $100.00 increment.  For example if a package has a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$175.00 enter $200.00 in the Declared Value box. If the package's value is less than $100.00 leave this box bla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the appropriate value has been entered press the Enter/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xt you have the option of selecting UPS GROUNDTRAC.  If you wish to use this service, select y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ss the Enter/Return key.  Be sure to place a GROUNDTRAC sticker on you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package is to be delivered on Saturday, answer Y and be sure to place the Saturday Delivery stick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w, the C.O.D. Amount box will be highlighted. If the package is being shipped C.O.D. enter the amou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nt the driver to collect and press the Enter/Return key.  You may press F3 to access the COD Calculator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sist in calculating COD charges for thi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package contains hazardous materials, answer Y to the hazardous material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highlighted entry is the Call Tag box.  This box also has a default setting of "N".  If you are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t a call tag change the "N" to "Y" and press the Enter/Return key.  Be sure to prepare you CALL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field is the Instructions box.  This field is used for instructions to be placed on COD tag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ave any special instructions such as CASH ONLY for C.O.D.s enter them in this box and press the Enter/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package is subject to Additional Handling charges, answe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ast entry is the Alt Control box.  UPS has the capability of allowing you to select an alternat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for COD tags if you need it.  You may enter the number if you wish or leave the field blank.  NOTE: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selected Pkg ID = Alt # in the ADDITIONAL SHIPPING CHARGES AND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, this number will default to the Pickup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highlighted line will now return to the top of the screen. To save the entry press the F10 key. The Pi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ord Number and the Shipping Date will be filled in automatically when the record is printed and fin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w entry will now be displayed.  If you wish to review entries in the current manifest you may use the F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F6 keys to scroll back and forth through th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e Curr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e Current Entry allows you to remove the entry shown on the screen from the current UPS manif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ocate the entry you wish to delete using the F5 and F6 keys, then select Delete Current Entry form the pu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nu.  Before you can delete the entry, the computer will ask you if you wish to delete this record (Y/N)?  Press "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delete the record and "N" to return to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e Curr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Update an entry follow the above instructions to select the entry to be updated.  Next, select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rrent Entry from the pull down menu.  The entry will be displayed with the Reference Number box highligh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 the Enter/Return key to walk through the boxes until the  line to be changed is highlighted.  With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ighlighted press the DEL)ete key to clear the entry.  Enter the correct information and press the F10 key to save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ain menu will then reappear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n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urth menu under Functions is Change Index.  The index is the field that the computer uses to loo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specific record in your current UPS Pickup Record. There are three choices to search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Re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Receiv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Receive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change the index highlight the Change Index option on the pull down menu and press the Enter/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The index can only be changed if you have current entries in your Pickup Record or if the 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ption (to be discussed later)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 the down arrow to highlight the field you want to search by and the press the Enter/Return key.  The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wn menu will reappear and your Index selection will appear in the Help Window to the right of the screen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SCape key to remove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ce the index has been selected, begin the search by pressing the F1 key.  A window will appear in the c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your screen asking you to fill in the data for the index you selected.  Type in the information and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/Return key.  The record you need should now appear on the screen.  If you chose an Index that i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two or more records the first record found with that data will be displayed.  The other records can be vie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ing the F5 and F6 keys. This feature is extremely useful when a mistake has been made while entering pack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o the daily mani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ggle HOL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 current package is not to be shipped, you can keep the package in the manifest while not having it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 the daily manifest that is provided to UPS.  This selection will toggle the HOLD on or off.  If the package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LD, a red, flashing HOLD will appear in the bottom right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option will EXIT the program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rint option on the main menu allows you to print all the records and paperwork for UPSBOOK.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ight arrow to highlight Print then press the Enter/Return key.  The pull down menu will be displayed sh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D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nifest - Current Pickup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print Prior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 COD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rrent Entry Shipp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hipping Labels option is designed to be printed on Quill (P.O. Box 94170 Palatine, IL  60094 (717) 27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100) Blank Pressure Sensitive Printout Labels (Order #921-7-10673) or equivalent however, by adjus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ctors in the ADDITIONAL SHIPPING CHARGES AND DEFAULT INFORMATION, just about any label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used.  Under the print Shipping Labels option you will be given the choice of printing all the labels or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ed ones.  When Shipping Labels is highlighted and the Enter/Return key is pressed the computer will as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want to print all labels (Y/N)?  If you want to print all labels press the "Y" key.  If you only want to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ertain labels press "N".  If "N" is pressed a list of the days Reference Numbers will be displayed along with a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ndow with instructions. Use the up and down arrows to move through the selections and follow th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help window to print the label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D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OD Tag option automatically prints your tags on UPS supplied continuous pin fe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nifest - Current Pickup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anifest - Current Pickup Record option prints two copies of your daily UPS SHIPPING MANIF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ING RECORD BOOK SUMMARY, and UPS SHIPPING MANIFEST SUMMARY.  The SHI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ORD BOOK SUMMARY is used to help fill out the UPS Computer Manifest Book. One of the 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ING MANIFEST AND UPS SHIPPING MANIFEST SUMMARY is given to your UPS driver. 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pies should be retain for you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 FOR CURRENT VERSION:  At the present time we are printing two different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nifest summary.  The first is designed to match the current layout of the UPS shipping log to make it easy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to fill out the book.  The second printout is designed to meet UPS requirements.  DO NOT GIVE THE 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RIVER THE FIRST SUMMARY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print Prior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Reprint Prior Manifest option allows you to print a single copy of a previous Manifest stored in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use the option highlight it with the down arrow key and press the Enter/return key.  A window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king you to enter the Manifest/Pickup Record Number you wish to reprint.  Type in the information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ter/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 COD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option is to print a single COD Tag for the entry that is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rrent Entry Shipp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last option allows you to print a shipping label for the entry that is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For this selection, you must press U for single key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third Main Menu option is Charts. This option contains the following selections in its pull dow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t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 Zon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Rate Chart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t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option allows you to view, update, and print the Rate Chart as required by UPS.  Rates are stor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ZONE occupying more than an entire page and covers all possible weights.  Page Up and Page Down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ge through the various for a single Zone.  F5 will move back to the previous zone.  F6 will move forwar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xt z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make entry of new data quicker, several keys are available to speed the process.  F8 will zero all fiel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rrent zone.  F7 will copy the previous field to the current field.  Alt+D will zero the curren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enerally speaking, the rate chart for zone 2 thru 8 should be the same for the entire continental United St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wever, zones outside the US will vary from state to state.  Please consult your UPS Rate/Zone Charts fo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Canada and Mexico and for International Ai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fter you have made any necessary corrections, be sure the press F10 to save the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 Zon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charts will various for each UPS center.  These charts cover the Zones that are assigned to different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des.  These charts are obtained from you UPS representative and seldom change however, there will be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ZONE CHART for each UPS center.  You must enter the chart for your center in order to have valid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approval.  The US Zone Chart covers two pages.  To change the page, press PageUp or PageDown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cilitate quick entry of the US Zone Chart, if the starting zip code is left blank, the system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rt with the last zip code plus one.  The 3 Day Select zone will automatically default to the Ground Zone plus 3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2nd Day Zone will default to 12 and the Next Day Zone will default to 24 if these are left blank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lear the field by pressing Alt+D.  F3 will zero a field then move on to the next entry.  If you wish, you may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tire chart by pressing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r in state (intrastate) shipments are subject to different rates than out of state shipments, these ra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ed into the same zones plus 100 when you enter the zone chart. These zone will only be availabl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swer Y to the Intrastate Rts question in ADDITIONAL SHIPPING CHARGES AND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Most states have the same rates inside (intrastate) and outside (interstate) th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Rate Chart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Additional Rate Chart/Setup is discussed in the Getting Started section of these instructions.  Please 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this section for complet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BOOK has the ability to direct the output for reports (standard), COD tags and Labels to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s.  This information is entered using the Printer Setup option.  Acceptable locations for printer outpu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PT1, LPT2 and LPT3.  You may then select the type of printer for ea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p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hipper Information includes information on you company.  The Setup for Shipper Information char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display all of the information that you must enter such as your company's name, address, city, state, and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de using the same procedure as above.  The UPS Shipper Zones 1 &amp; 2 are taken from the top of your ups z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rt.  These number are located right below the ZONE CHART at the top of the page where is says "For Ship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 ZIP codes XXX-01 to XXX-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Information on Program gives you information on this program including version number o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you are using and copyright notice for this program.  This information may be necessary if you encou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g and want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History option of the main menu allows you to look up old records, delete old records, and clear out b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they are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istory Toggl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e Ol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build His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If you have answered 'N' to the Record History in the Additional Rate Chard/Setup option, NO 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be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istory Toggl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History Toggle On/Off switch allows you to activate the History section of the program.  The statu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witch is displayed in the help box to the right of your screen.  To turn this section off again simply repeat th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cedure.  Once the History switch is on the pull down menu will return.  To find the record you want begi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tting the index you wish to search by using the Functions/Change Index option.  The fields you may selec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Re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Receiv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Receive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Pickup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Pickup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 the down arrow to select a field and the press the Enter/Return key. After you press the Enter/Return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unctions pull down menu will return to the screen.  The next step in looking for the record is to press the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ey.  A window will be displayed asking you to enter the information for the field you chose. 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and press the Enter/Return key.  The record you want should now be displayed.  As stated earli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re than one record has the same information for the chosen field the first record found with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be displayed.  After you are finished with History you must turn the toggle switch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e Ol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option allows you to delete old records from memory based on their date.  For example, at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ond quarter you may wish to delete the first quarter from the data base to sav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highlight Delete Old History and press the Enter/Return key a window is displayed asking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the date prior to which you want to delete all records.  To delete records type in the date you want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ter/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option under History is Billing History.  This selection allows you to delete your UPS bills as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rified and paid. After highlighting this option and pressing the Enter/Return key a column of Pickup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s and their bill amounts will be displayed. To the right of this column will be a help and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reen. To delete paid bills follow the instructions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build Histor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ast option under History is Rebuild History Database.  Should the history database become damaged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ption offers the best possibility of recovering any undamaged data.  This option can also be used to res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organiz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stom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ustomer Database stores accounts that you will be shipping to and would like to be automatically fi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while entering packages in the daily manifest.  When you press the Enter/Return key a new men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ed at the top of the screen.  This menu is for the customer database looks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th of these choices, Functions and Print, have their own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New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lete Current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date Current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nge Custome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unctions menu allows you to enter, update, and delete customers in the customer databas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s pull down menu will look similar to the pull down menu for the Functions menu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select Enter New Customer a new screen will be displayed. It will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Accou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Name/At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Comp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Resid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Force 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enter the customer type in the information pressing the Enter/Return key after each box is complete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ustomer has a Canadian address press the F2 key once you are in the State box.  This extends the fiel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ccommodate the customer's providence.  Once the providence is entered the zip code field will automatical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nded to accommodate the Canadian zip code. You may use the F2 key while entering the zip code to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zip code database based on the customer's city and state.  The Residential box has a default setting of "N"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stomer's address is residential change the "N" to "Y" by pressing the "Y" key. If you wish to have a remi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ed when a customer should receive a package COD, you may do so by answering "Y" to Force COD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try is complete press the F10 key to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xt two options on the pull down menu allow you to change a customer's entry or delete the custo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database.  If you choose to Delete Current Customer the program will ask you Delete Current Custo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Y/N)?  If you want to delete this customer press the "Y" key.  If you do not want to delete the customer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N" key to return to the pull down menu.  You may Update Current Customer if information on the custo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eds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ast option is Change Customer Index.  This index selection works the same as the index discusse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unctions section of the main menu.  The index allows you to search for a specific customer in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ing a single field. The fields you may choose from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Accou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Receive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 the field you want to use with the down arrow and press the Enter/Return key.  After the index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ed and is displayed in the help box to the right press the F1 key.  Enter the information request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ndow and press the Enter Return key.  The entry you want will be displayed.  As stated earlier if more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ord has the same information for the chosen fields the first entry with that data will be display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is useful in finding a customer who has moved of a list of customers by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it to Main Menu will exit the customer database and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 is the other option under Customer Database.  This option contains the following selections in its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w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stom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be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build Custom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stomer List allows you to print a listing of all of the customers in your data base for quick referenc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sting will be made in the order determined by the index you have selec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iling Labels will allow you to print your customer base on mailing labels.  This feature also use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dex to determine the order in which to print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xt there is the Label Setup.  This function allows you to let the program know about the mailing labe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ll be using.  You will be asked for how many labels across you wish to print.  Next you will be ask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ight of the label in lines.  Then you will be asked for the width of the labels in characters.  This measur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ould be made from the left hand edge of the first label to the left hand edge of the second label.  Finall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ave the option of moving the entire page to the right by placing spaces on the left had side using the left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fset option.  In most cases, this will b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ast option is Rebuild Customer Database.  Should the customer database become damaged,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fers the best possibility of recovering any undamaged data.  This option can also be used to resize and reorgan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exit the customer database select Functions and Quit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IN MENU QUICK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Quick Command Keys may be used from the main pulldown menu to perform regular ta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out having to go through the menu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1 - Find entry in UPSBOOK.  Applies to the open manifest or 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5 - Go to previou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6 - Go to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8 - Allows you to go directly to making 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ME - Go to first entry.  Applies to the open manifest or 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D - Go to last entry.  Applies to the open manifest or 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files are used by UPSBOOK for its normal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BOOK.EXE - The actu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BOOK.DAT - This is the daily upsbook database.  Each time you print and finalize your manifest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will be deleted.  Created by progra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BILL.DAT - Database of the amount each bill should equal.  The size of this file will vary 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w many bills you allow to be stored.  Created by progra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CUST.DAT - Database of customers.  The size of this file will vary depending on how many custom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have.  Created by progra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HIST.DAT - Database of packages that have been shipped.  The size of this file will vary 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w long you allow the old history to remain on line.  Created by progra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NO.DAT - UPS shipper number encrypted.  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PRTR.DAT - Information on print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RATES.DAT - UPS Rat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SHIPR.DAT - Shipper information including name, address and UPS cent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ZONE.DAT - US Zon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STOMER.EXE - Customer database program which is called from UPSBO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TRIEVE.EXE - Novell's Btrieve memory resident file access engine.  NOTE: This program is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oaded if you run the UBOOK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ISTRATION &amp;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ce we have received your registration form and payment, we will ship a registered copy of the program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UPS shipper number.  We offer a 100% money back guarantee if you are not satisfied with the program or if UPS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 approve the program.  We have found the UPS approval process to be frustrating, but we guarantee that the syste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approved.  Depending on your center, the approval process can take up to 6 weeks and some changes may b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your particular center.  If you encounter any problems, please let us know and we will be happy to speak direct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UPS representativ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rrors or bugs will be corrected as quickly as possible.  We offer 24 hour modem support at (703) 342-1800 or (70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44-3400.   Both lines use US Robotics 9600 baud modems using a 8 bit, no parity and 1 stop bit.  Accounts are free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JHF customers.  Be sure to let us know that you are calling for JHF Software support.  Your account will be appr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author is available to direct questions at (703) 344-2734.  This number is an office number so if some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vailable, they will answer.  Call ANY time!  You never know when I will b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ort is also available through CompuServe 71046,1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have any questions prior to registration, please contact your salesman or Audiotr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ame 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any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ress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ity  _____________________________ State  ________  Zip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ytime Phone Number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s Shipper Number(s)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k Format (circle one)  5 1/4  3 1/2  5 1/4HD  3 1/2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 UPSBOOK (per Shippe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2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 UPSBOOK NETWORK (per Shippe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4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 UPSBOOK DEMO &amp; PRINTED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 Have us fill in Zon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 Have us fill in International Rat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$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tal Amount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we are to fill in Zone Chart or International Rate Chart, you must provide us with a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ease make check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diotronic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750 Ogde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oanoke, VA  24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703) 774-5757 - (703) 774-756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ersion 5.06.02</w:t>
        <w:tab/>
        <w:t xml:space="preserve">UPSBOOK                     </w:t>
        <w:tab/>
        <w:t xml:space="preserve">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